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2"/>
          <w:szCs w:val="22"/>
        </w:rPr>
        <w:t>Усть-Абаканского муниципального                                                                                                                      района Республики Хакасия                                                                                                                                                 от 08.10.2025 г.№ 50-р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за 9 месяцев  2025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1275"/>
        <w:gridCol w:w="1228"/>
        <w:gridCol w:w="15"/>
        <w:gridCol w:w="600"/>
      </w:tblGrid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2 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56 897,7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0 145,3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10 145,3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 020,0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2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2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 6.2 статьи 210 Налогового кодекса Российской Федерации, не превышающей 5 миллионов руб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 003,0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 078,5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04,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04,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 172,5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 769,8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 769,8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02,7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02,7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042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3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 965 7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267 731,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 965 7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267 731,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542 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6 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6 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11 468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 520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3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78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3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780,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739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739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41 68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 68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41 68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3 507 8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524 629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10-08T15:46:00Z</cp:lastPrinted>
  <dcterms:modified xsi:type="dcterms:W3CDTF">2025-10-08T08:47:00Z</dcterms:modified>
  <cp:revision>475</cp:revision>
  <dc:subject/>
  <dc:title>Приложение 2</dc:title>
</cp:coreProperties>
</file>